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66394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9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sz w:val="36"/>
          <w:szCs w:val="36"/>
          <w:lang w:val="sr-CS"/>
        </w:rPr>
        <w:t>ЗА ОСМИ РАЗРЕД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sz w:val="28"/>
          <w:szCs w:val="28"/>
          <w:lang w:val="sr-CS"/>
        </w:rPr>
        <w:t>ШКОЛСКА 2022/20</w:t>
      </w:r>
      <w:r>
        <w:rPr>
          <w:sz w:val="28"/>
          <w:szCs w:val="28"/>
          <w:lang w:val="sr-Latn-CS"/>
        </w:rPr>
        <w:t>2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lang w:val="sr-CS"/>
        </w:rPr>
      </w:pPr>
      <w:r>
        <w:rPr>
          <w:sz w:val="36"/>
          <w:szCs w:val="36"/>
          <w:lang w:val="sr-CS"/>
        </w:rPr>
        <w:t>ПРЕДМЕТ:Музичка култура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CS"/>
        </w:rPr>
        <w:t>Наставник:Љиљана Кувељић</w:t>
      </w:r>
      <w:r>
        <w:rPr>
          <w:b/>
          <w:sz w:val="36"/>
          <w:szCs w:val="36"/>
        </w:rPr>
        <w:t>,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 xml:space="preserve">                   </w:t>
      </w:r>
      <w:r>
        <w:rPr>
          <w:b/>
          <w:sz w:val="36"/>
          <w:szCs w:val="36"/>
        </w:rPr>
        <w:t>Младен Челебић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left="360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 xml:space="preserve">                           </w:t>
      </w:r>
      <w:r>
        <w:rPr>
          <w:sz w:val="32"/>
          <w:szCs w:val="32"/>
          <w:lang w:val="sr-CS"/>
        </w:rPr>
        <w:t>Годишњи фонд часова:34</w:t>
      </w:r>
    </w:p>
    <w:p>
      <w:pPr>
        <w:pStyle w:val="Normal"/>
        <w:spacing w:lineRule="auto" w:line="276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sr-CS"/>
        </w:rPr>
        <w:t>За обраду новог градива:17</w:t>
      </w:r>
    </w:p>
    <w:p>
      <w:pPr>
        <w:pStyle w:val="Normal"/>
        <w:spacing w:lineRule="auto" w:line="276"/>
        <w:ind w:left="5040" w:hanging="0"/>
        <w:rPr>
          <w:sz w:val="32"/>
          <w:szCs w:val="32"/>
        </w:rPr>
      </w:pPr>
      <w:r>
        <w:rPr>
          <w:sz w:val="32"/>
          <w:szCs w:val="32"/>
          <w:lang w:val="sr-CS"/>
        </w:rPr>
        <w:t xml:space="preserve">           </w:t>
      </w:r>
      <w:r>
        <w:rPr>
          <w:sz w:val="32"/>
          <w:szCs w:val="32"/>
          <w:lang w:val="sr-CS"/>
        </w:rPr>
        <w:t>За друге типове часова:17</w:t>
      </w:r>
    </w:p>
    <w:p>
      <w:pPr>
        <w:pStyle w:val="Normal"/>
        <w:ind w:left="720" w:hanging="0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ind w:left="720" w:hanging="0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ind w:left="720" w:hanging="0"/>
        <w:rPr>
          <w:b/>
          <w:b/>
          <w:bCs/>
          <w:sz w:val="32"/>
          <w:szCs w:val="32"/>
          <w:lang w:val="sr-Latn-CS" w:eastAsia="sr-Latn-CS"/>
        </w:rPr>
      </w:pPr>
      <w:r>
        <w:rPr>
          <w:b/>
          <w:bCs/>
          <w:sz w:val="32"/>
          <w:szCs w:val="32"/>
          <w:lang w:val="sr-Latn-CS" w:eastAsia="sr-Latn-CS"/>
        </w:rPr>
      </w:r>
    </w:p>
    <w:p>
      <w:pPr>
        <w:pStyle w:val="Normal"/>
        <w:autoSpaceDE w:val="false"/>
        <w:spacing w:before="100" w:after="100"/>
        <w:ind w:left="720" w:hanging="0"/>
        <w:rPr>
          <w:b/>
          <w:b/>
          <w:bCs/>
          <w:sz w:val="32"/>
          <w:szCs w:val="32"/>
          <w:lang w:val="sr-CS" w:eastAsia="sr-Latn-CS"/>
        </w:rPr>
      </w:pPr>
      <w:r>
        <w:rPr>
          <w:b/>
          <w:bCs/>
          <w:sz w:val="32"/>
          <w:szCs w:val="32"/>
          <w:lang w:val="sr-Latn-CS" w:eastAsia="sr-Latn-CS"/>
        </w:rPr>
        <w:t>Циљ и задаци</w:t>
      </w:r>
    </w:p>
    <w:p>
      <w:pPr>
        <w:pStyle w:val="Normal"/>
        <w:autoSpaceDE w:val="false"/>
        <w:spacing w:before="100" w:after="100"/>
        <w:ind w:left="720" w:hanging="0"/>
        <w:rPr>
          <w:b/>
          <w:b/>
          <w:bCs/>
          <w:sz w:val="32"/>
          <w:szCs w:val="32"/>
          <w:lang w:val="sr-CS" w:eastAsia="sr-Latn-CS"/>
        </w:rPr>
      </w:pPr>
      <w:r>
        <w:rPr>
          <w:b/>
          <w:bCs/>
          <w:sz w:val="32"/>
          <w:szCs w:val="32"/>
          <w:lang w:val="sr-CS" w:eastAsia="sr-Latn-CS"/>
        </w:rPr>
      </w:r>
    </w:p>
    <w:p>
      <w:pPr>
        <w:pStyle w:val="Normal"/>
        <w:autoSpaceDE w:val="false"/>
        <w:spacing w:before="100" w:after="100"/>
        <w:ind w:left="720" w:hanging="0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Циљ:</w:t>
      </w:r>
    </w:p>
    <w:p>
      <w:pPr>
        <w:pStyle w:val="Normal"/>
        <w:autoSpaceDE w:val="false"/>
        <w:spacing w:before="0" w:after="120"/>
        <w:ind w:left="720" w:firstLine="397"/>
        <w:rPr>
          <w:lang w:val="sr-Latn-CS" w:eastAsia="sr-Latn-CS"/>
        </w:rPr>
      </w:pPr>
      <w:r>
        <w:rPr>
          <w:lang w:val="sr-Latn-CS" w:eastAsia="sr-Latn-CS"/>
        </w:rPr>
        <w:t>- развијање интересовања за музичку културу;</w:t>
      </w:r>
    </w:p>
    <w:p>
      <w:pPr>
        <w:pStyle w:val="Normal"/>
        <w:autoSpaceDE w:val="false"/>
        <w:spacing w:before="0" w:after="120"/>
        <w:ind w:left="720" w:firstLine="397"/>
        <w:rPr>
          <w:lang w:val="sr-Latn-CS" w:eastAsia="sr-Latn-CS"/>
        </w:rPr>
      </w:pPr>
      <w:r>
        <w:rPr>
          <w:lang w:val="sr-Latn-CS" w:eastAsia="sr-Latn-CS"/>
        </w:rPr>
        <w:t>- развијање музикалности и креативности;</w:t>
      </w:r>
    </w:p>
    <w:p>
      <w:pPr>
        <w:pStyle w:val="Normal"/>
        <w:autoSpaceDE w:val="false"/>
        <w:spacing w:before="0" w:after="120"/>
        <w:ind w:left="720" w:firstLine="397"/>
        <w:rPr>
          <w:lang w:val="sr-Latn-CS" w:eastAsia="sr-Latn-CS"/>
        </w:rPr>
      </w:pPr>
      <w:r>
        <w:rPr>
          <w:lang w:val="sr-Latn-CS" w:eastAsia="sr-Latn-CS"/>
        </w:rPr>
        <w:t>- неговање смисла за заједничко музицирање у свим облицима васпитно-образовног рада са ученицима;</w:t>
      </w:r>
    </w:p>
    <w:p>
      <w:pPr>
        <w:pStyle w:val="Normal"/>
        <w:autoSpaceDE w:val="false"/>
        <w:spacing w:before="0" w:after="120"/>
        <w:ind w:left="720" w:firstLine="397"/>
        <w:rPr>
          <w:lang w:val="sr-Latn-CS" w:eastAsia="sr-Latn-CS"/>
        </w:rPr>
      </w:pPr>
      <w:r>
        <w:rPr>
          <w:lang w:val="sr-Latn-CS" w:eastAsia="sr-Latn-CS"/>
        </w:rPr>
        <w:t xml:space="preserve">- упознавање музичке традиције и културе свога и других народа. </w:t>
      </w:r>
    </w:p>
    <w:p>
      <w:pPr>
        <w:pStyle w:val="Normal"/>
        <w:autoSpaceDE w:val="false"/>
        <w:spacing w:before="100" w:after="100"/>
        <w:ind w:left="720" w:hanging="0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Задаци:</w:t>
      </w:r>
    </w:p>
    <w:p>
      <w:pPr>
        <w:pStyle w:val="Normal"/>
        <w:autoSpaceDE w:val="false"/>
        <w:spacing w:before="0" w:after="120"/>
        <w:ind w:left="720" w:firstLine="397"/>
        <w:rPr>
          <w:lang w:val="sr-Latn-CS" w:eastAsia="sr-Latn-CS"/>
        </w:rPr>
      </w:pPr>
      <w:r>
        <w:rPr>
          <w:lang w:val="sr-Latn-CS" w:eastAsia="sr-Latn-CS"/>
        </w:rPr>
        <w:t>- неговање способности извођења музике (певање/свирање);</w:t>
      </w:r>
    </w:p>
    <w:p>
      <w:pPr>
        <w:pStyle w:val="Normal"/>
        <w:autoSpaceDE w:val="false"/>
        <w:spacing w:before="0" w:after="120"/>
        <w:ind w:left="720" w:firstLine="397"/>
        <w:rPr>
          <w:lang w:val="sr-Latn-CS" w:eastAsia="sr-Latn-CS"/>
        </w:rPr>
      </w:pPr>
      <w:r>
        <w:rPr>
          <w:lang w:val="sr-Latn-CS" w:eastAsia="sr-Latn-CS"/>
        </w:rPr>
        <w:t>- стицање навике слушања музике, подстицање доживљаја и оспособљавање за разумевање музике;</w:t>
      </w:r>
    </w:p>
    <w:p>
      <w:pPr>
        <w:pStyle w:val="Normal"/>
        <w:autoSpaceDE w:val="false"/>
        <w:spacing w:before="0" w:after="120"/>
        <w:ind w:left="720" w:firstLine="397"/>
        <w:rPr>
          <w:lang w:val="sr-Latn-CS" w:eastAsia="sr-Latn-CS"/>
        </w:rPr>
      </w:pPr>
      <w:r>
        <w:rPr>
          <w:lang w:val="sr-Latn-CS" w:eastAsia="sr-Latn-CS"/>
        </w:rPr>
        <w:t>- подстицање креативности у свим музичким активностима (извођење, слушање, истраживање и стварање музике);</w:t>
      </w:r>
    </w:p>
    <w:p>
      <w:pPr>
        <w:pStyle w:val="Normal"/>
        <w:autoSpaceDE w:val="false"/>
        <w:spacing w:before="0" w:after="120"/>
        <w:ind w:left="720" w:firstLine="397"/>
        <w:rPr>
          <w:lang w:val="sr-Latn-CS" w:eastAsia="sr-Latn-CS"/>
        </w:rPr>
      </w:pPr>
      <w:r>
        <w:rPr>
          <w:lang w:val="sr-Latn-CS" w:eastAsia="sr-Latn-CS"/>
        </w:rPr>
        <w:t>- упознавање основа музичке писмености и изражајних средстава музичке уметности;</w:t>
      </w:r>
    </w:p>
    <w:p>
      <w:pPr>
        <w:pStyle w:val="Normal"/>
        <w:autoSpaceDE w:val="false"/>
        <w:spacing w:before="0" w:after="120"/>
        <w:ind w:left="720" w:firstLine="397"/>
        <w:rPr>
          <w:lang w:val="sr-Latn-CS" w:eastAsia="sr-Latn-CS"/>
        </w:rPr>
      </w:pPr>
      <w:r>
        <w:rPr>
          <w:lang w:val="sr-Latn-CS" w:eastAsia="sr-Latn-CS"/>
        </w:rPr>
        <w:t>- припремање програма за културну и јавну делатност школе;</w:t>
      </w:r>
    </w:p>
    <w:p>
      <w:pPr>
        <w:pStyle w:val="Normal"/>
        <w:autoSpaceDE w:val="false"/>
        <w:spacing w:before="0" w:after="120"/>
        <w:ind w:left="720" w:firstLine="397"/>
        <w:rPr>
          <w:lang w:val="sr-CS" w:eastAsia="sr-Latn-CS"/>
        </w:rPr>
      </w:pPr>
      <w:r>
        <w:rPr>
          <w:lang w:val="sr-Latn-CS" w:eastAsia="sr-Latn-CS"/>
        </w:rPr>
        <w:t xml:space="preserve">- упознавање занимања музичке струке. </w:t>
      </w:r>
    </w:p>
    <w:p>
      <w:pPr>
        <w:pStyle w:val="Normal"/>
        <w:autoSpaceDE w:val="false"/>
        <w:spacing w:before="0" w:after="120"/>
        <w:ind w:left="720" w:firstLine="397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widowControl w:val="false"/>
        <w:autoSpaceDE w:val="false"/>
        <w:spacing w:before="240" w:after="240"/>
        <w:ind w:left="720" w:hanging="0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Оперативни задаци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Ученици треба да: 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препознају теме из познатих композиција домаћих и страних композитора; 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упознају музику различитих жанрова; 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стечена стваралачка искуства и искуства у слушању музике користе за процену својих и других музичких дела; 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- се ангажују у свим музичким активностима и да сами стварају музику; </w:t>
      </w:r>
    </w:p>
    <w:p>
      <w:pPr>
        <w:pStyle w:val="ListParagraph"/>
        <w:rPr>
          <w:rFonts w:ascii="Times New Roman" w:hAnsi="Times New Roman" w:cs="Times New Roman"/>
          <w:bCs/>
          <w:sz w:val="32"/>
          <w:szCs w:val="32"/>
          <w:lang w:val="sr-CS" w:eastAsia="sr-Latn-CS"/>
        </w:rPr>
      </w:pPr>
      <w:r>
        <w:rPr>
          <w:lang w:val="sr-Latn-CS" w:eastAsia="sr-Latn-CS"/>
        </w:rPr>
        <w:t>- се активно баве припремањем програма за такмичења и јавне наступе.</w:t>
      </w:r>
      <w:r>
        <w:rPr>
          <w:rFonts w:cs="Times New Roman" w:ascii="Times New Roman" w:hAnsi="Times New Roman"/>
          <w:bCs/>
          <w:sz w:val="32"/>
          <w:szCs w:val="32"/>
          <w:lang w:val="sr-Latn-CS" w:eastAsia="sr-Latn-CS"/>
        </w:rPr>
        <w:t xml:space="preserve"> </w:t>
      </w:r>
    </w:p>
    <w:p>
      <w:pPr>
        <w:pStyle w:val="ListParagraph"/>
        <w:rPr>
          <w:rFonts w:ascii="Times New Roman" w:hAnsi="Times New Roman" w:cs="Times New Roman"/>
          <w:bCs/>
          <w:sz w:val="32"/>
          <w:szCs w:val="32"/>
          <w:lang w:val="sr-CS" w:eastAsia="sr-Latn-CS"/>
        </w:rPr>
      </w:pPr>
      <w:r>
        <w:rPr>
          <w:rFonts w:cs="Times New Roman" w:ascii="Times New Roman" w:hAnsi="Times New Roman"/>
          <w:bCs/>
          <w:sz w:val="32"/>
          <w:szCs w:val="32"/>
          <w:lang w:val="sr-CS" w:eastAsia="sr-Latn-CS"/>
        </w:rPr>
      </w:r>
    </w:p>
    <w:p>
      <w:pPr>
        <w:pStyle w:val="ListParagraph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32"/>
          <w:szCs w:val="32"/>
          <w:lang w:val="sr-Latn-CS" w:eastAsia="sr-Latn-CS"/>
        </w:rPr>
        <w:t xml:space="preserve">     </w:t>
      </w:r>
      <w:r>
        <w:rPr>
          <w:rFonts w:cs="Times New Roman" w:ascii="Times New Roman" w:hAnsi="Times New Roman"/>
          <w:bCs/>
          <w:sz w:val="32"/>
          <w:szCs w:val="32"/>
          <w:lang w:val="sr-CS" w:eastAsia="sr-Latn-CS"/>
        </w:rPr>
        <w:t>КОРЕ</w:t>
      </w:r>
      <w:r>
        <w:rPr>
          <w:rFonts w:cs="Times New Roman" w:ascii="Times New Roman" w:hAnsi="Times New Roman"/>
          <w:bCs/>
          <w:sz w:val="32"/>
          <w:szCs w:val="32"/>
          <w:lang w:val="sr-Latn-CS" w:eastAsia="sr-Latn-CS"/>
        </w:rPr>
        <w:t>ЛАЦИЈА:</w:t>
      </w: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 xml:space="preserve"> ликовна култура,српски језик,страни језик,историја и географија</w:t>
      </w:r>
    </w:p>
    <w:p>
      <w:pPr>
        <w:pStyle w:val="ListParagraph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</w:r>
    </w:p>
    <w:p>
      <w:pPr>
        <w:pStyle w:val="ListParagraph"/>
        <w:rPr>
          <w:rFonts w:ascii="Times New Roman" w:hAnsi="Times New Roman" w:cs="Times New Roman"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</w:r>
    </w:p>
    <w:p>
      <w:pPr>
        <w:pStyle w:val="ListParagraph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32"/>
          <w:szCs w:val="32"/>
          <w:lang w:val="sr-Latn-CS" w:eastAsia="sr-Latn-CS"/>
        </w:rPr>
        <w:t>АКТИВНОСТИ:</w:t>
      </w: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 xml:space="preserve"> </w:t>
      </w:r>
    </w:p>
    <w:p>
      <w:pPr>
        <w:pStyle w:val="ListParagraph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</w:r>
    </w:p>
    <w:p>
      <w:pPr>
        <w:pStyle w:val="ListParagraph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>НАСТАВНИК – усмено излагање,демонстрација илустративних музичких примера,теоретско објашњавање појмова,демонстрација и увежбавање песама,химни и примера из литературе са ученицима,праћење напредовања ученика и евалуација знања.</w:t>
      </w:r>
    </w:p>
    <w:p>
      <w:pPr>
        <w:pStyle w:val="ListParagraph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 xml:space="preserve">УЧЕНИК  -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упознавање музике различитих епоха и извођење музике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>извођење музичких примера (певање и тактирање из нотног текста)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>усвајање знања из области музичких облика и поознавања муз.инструменат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 xml:space="preserve">упознавање биографија и дела појединих композитора и стилских праваца и препознавање карактеристичних и познатих дела из музичке литературе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подстицање на певање и свирање примера у комбинацији са покретом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усвајање  појма импровизација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rFonts w:ascii="Times New Roman" w:hAnsi="Times New Roman" w:cs="Times New Roman"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</w:r>
    </w:p>
    <w:p>
      <w:pPr>
        <w:pStyle w:val="ListParagraph"/>
        <w:rPr>
          <w:rFonts w:ascii="Times New Roman" w:hAnsi="Times New Roman" w:cs="Times New Roman"/>
          <w:bCs/>
          <w:sz w:val="28"/>
          <w:szCs w:val="28"/>
          <w:lang w:val="sr-CS" w:eastAsia="sr-Latn-CS"/>
        </w:rPr>
      </w:pPr>
      <w:r>
        <w:rPr>
          <w:rFonts w:cs="Times New Roman" w:ascii="Times New Roman" w:hAnsi="Times New Roman"/>
          <w:bCs/>
          <w:sz w:val="28"/>
          <w:szCs w:val="28"/>
          <w:lang w:val="sr-CS" w:eastAsia="sr-Latn-CS"/>
        </w:rPr>
        <w:t>Уџбеник у редовној настави</w:t>
      </w:r>
    </w:p>
    <w:p>
      <w:pPr>
        <w:pStyle w:val="ListParagraph"/>
        <w:rPr>
          <w:rFonts w:ascii="Times New Roman" w:hAnsi="Times New Roman" w:cs="Times New Roman"/>
          <w:bCs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bCs/>
          <w:sz w:val="28"/>
          <w:szCs w:val="28"/>
          <w:lang w:val="sr-CS" w:eastAsia="sr-Latn-C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Музичка култура за 8. разред основне школе- </w:t>
      </w:r>
      <w:r>
        <w:rPr>
          <w:rFonts w:cs="Times New Roman" w:ascii="Times New Roman" w:hAnsi="Times New Roman"/>
          <w:bCs/>
          <w:sz w:val="24"/>
          <w:szCs w:val="24"/>
          <w:lang w:val="sr-RS" w:eastAsia="sr-Latn-CS"/>
        </w:rPr>
        <w:t>Марија Брајковић, БИГЗ</w:t>
      </w:r>
    </w:p>
    <w:p>
      <w:pPr>
        <w:pStyle w:val="ListParagraph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 xml:space="preserve">        </w:t>
      </w:r>
    </w:p>
    <w:p>
      <w:pPr>
        <w:pStyle w:val="ListParagraph"/>
        <w:rPr>
          <w:rFonts w:ascii="Times New Roman" w:hAnsi="Times New Roman" w:cs="Times New Roman"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</w:r>
    </w:p>
    <w:p>
      <w:pPr>
        <w:pStyle w:val="ListParagraph"/>
        <w:rPr>
          <w:rFonts w:ascii="Times New Roman" w:hAnsi="Times New Roman" w:cs="Times New Roman"/>
          <w:bCs/>
          <w:sz w:val="32"/>
          <w:szCs w:val="32"/>
          <w:lang w:val="sr-CS" w:eastAsia="sr-Latn-CS"/>
        </w:rPr>
      </w:pPr>
      <w:r>
        <w:rPr>
          <w:rFonts w:cs="Times New Roman" w:ascii="Times New Roman" w:hAnsi="Times New Roman"/>
          <w:bCs/>
          <w:sz w:val="32"/>
          <w:szCs w:val="32"/>
          <w:lang w:val="sr-CS" w:eastAsia="sr-Latn-CS"/>
        </w:rPr>
        <w:t>Литература</w:t>
      </w:r>
    </w:p>
    <w:p>
      <w:pPr>
        <w:pStyle w:val="ListParagraph"/>
        <w:rPr/>
      </w:pPr>
      <w:r>
        <w:rPr>
          <w:rFonts w:cs="Times New Roman" w:ascii="Times New Roman" w:hAnsi="Times New Roman"/>
          <w:bCs/>
          <w:sz w:val="32"/>
          <w:szCs w:val="32"/>
          <w:lang w:val="sr-CS" w:eastAsia="sr-Latn-C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CS" w:eastAsia="sr-Latn-CS"/>
        </w:rPr>
        <w:t>Водич кроз историју музике – Оливера Ћурић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rFonts w:ascii="Times New Roman" w:hAnsi="Times New Roman" w:cs="Times New Roman"/>
          <w:bCs/>
          <w:sz w:val="24"/>
          <w:szCs w:val="24"/>
          <w:lang w:val="sr-Latn-CS" w:eastAsia="sr-Latn-CS"/>
        </w:rPr>
      </w:pPr>
      <w:r>
        <w:rPr>
          <w:rFonts w:cs="Times New Roman"/>
          <w:bCs/>
          <w:sz w:val="24"/>
          <w:szCs w:val="24"/>
          <w:lang w:val="sr-Latn-CS" w:eastAsia="sr-Latn-CS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lang w:val="sr-Latn-CS" w:eastAsia="sr-Latn-CS"/>
        </w:rPr>
      </w:pPr>
      <w:r>
        <w:rPr>
          <w:lang w:val="sr-Latn-CS" w:eastAsia="sr-Latn-CS"/>
        </w:rPr>
        <w:t>САДРЖАЈИ ПРОГРАМА</w:t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Слушање музике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  <w:t xml:space="preserve">Обавезна дела 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  <w:t>С. Мокрањац: Ставови из Литургије</w:t>
        <w:br/>
        <w:t>В. А. Моцарт: Симфонија бр. 40 g-moll (I став)</w:t>
        <w:br/>
        <w:t>Л. В. Бетовен: увертира Егмонт</w:t>
        <w:br/>
        <w:t>К. М. Вебер: Кончертино за кларинет и оркестар оп. 26</w:t>
        <w:br/>
        <w:t>Ф. Шопен: Полонеза As-dur</w:t>
        <w:br/>
        <w:t>Ђ. Росини: Арије Фигара и Розине из опере Севиљски берберин</w:t>
        <w:br/>
        <w:t>Ж. Бизе: свита за оркестар Арлежанка (два става по избору)</w:t>
        <w:br/>
        <w:t>С. Рахмањинов: Прелид г-молл</w:t>
        <w:br/>
        <w:t>Е. Григ: свита Пер Гинт (два става по избору)</w:t>
        <w:br/>
        <w:t>С. Рајичић: На липару (две песме по избору)</w:t>
        <w:br/>
        <w:t>Џ. Гершвин: одломци из опере Порги и Бес</w:t>
        <w:br/>
        <w:t xml:space="preserve">С. Христић: ставови из Опела 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  <w:t xml:space="preserve">Слушати осамнаест композиција различитог жанра и карактера. 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  <w:t xml:space="preserve">Систематизовати знања о музици: духовна, народна, забавна, џез, сценска, филмска, електронска и конкретна музика. 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  <w:t xml:space="preserve">Упознати примену рачунара у музици; музичке установе, институције и професије. 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  <w:t xml:space="preserve">Поред наведених композиција за слушање, наставник се опредељује по слободном избору и за друга музичка дела из домаће и стране литературе, која омогућавају реализацију циљева и задатака предмета, а истовремено одговарају интересовањима и могућностима ученика да доживе и схвате поруку уметничког дела. Музичка дела из препорученог избора за слушање. </w:t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Певање и свирање песама и основе музичке писмености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Обрадити певањем или свирањем по слуху и са нотног текста најмање дванаест песама и тема. 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На примерима за певање и свирање примењивати и проширивати стечена знања музичке писмености из претходних разреда. </w:t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Дечје музичко стваралаштво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Импровизовати инструменталну композицију или мелодију са текстом. Смишљати аранжмане за композиције које се певају или свирају. Компоновати заокружене целине. 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У свим подручјима рада неговати стваралачко ангажовање ученика: у слушању музике, певању и свирању. </w:t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val="sr-Latn-CS" w:eastAsia="sr-Latn-CS"/>
        </w:rPr>
      </w:pPr>
      <w:r>
        <w:rPr>
          <w:lang w:val="sr-Latn-CS" w:eastAsia="sr-Latn-CS"/>
        </w:rPr>
        <w:t>ПРЕПОРУЧНЕ КОМПОЗИЦИЈЕ ЗА СЛУШАЊЕ</w:t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Народна музика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  <w:t>Ансамбл Ренесанс: Путничке мелодије скомраха, Садила мома крај море лојзе, Соко бира где ће наћи мира, Турске игре, Коло, Путничка мелодија ноћу.</w:t>
        <w:br/>
        <w:t>Ансамбл Руковет: Браћо и господо, Заспала ми Царица Милица, Густа ми магла паднала.</w:t>
        <w:br/>
        <w:t>Банатски заплет</w:t>
        <w:br/>
        <w:t>Креће се лађа француска</w:t>
        <w:br/>
        <w:t>Кроз поноћ нему</w:t>
        <w:br/>
        <w:t>Тамо далеко</w:t>
        <w:br/>
        <w:t>Шано душо, Шано мори</w:t>
        <w:br/>
        <w:t xml:space="preserve">Што се боре мисли моје </w:t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Духовна музика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  <w:t>С. Мокрањац: Акатист</w:t>
        <w:br/>
        <w:t>С. Мокрањац: Литургија</w:t>
        <w:br/>
        <w:t>С. Мокрањац: Опело</w:t>
        <w:br/>
        <w:t>М. Топаловић: Свјати мученици (песме за резање славског колача)</w:t>
        <w:br/>
        <w:t>С. Христић: Опело</w:t>
        <w:br/>
        <w:t>Х. Добри: Хвалите имја Господне</w:t>
        <w:br/>
        <w:t>Ј. Маринковић: Молитва</w:t>
        <w:br/>
        <w:t xml:space="preserve">Ј. Маринковић: На Велики петак </w:t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Домаћи композитори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  <w:t>И. Бајић: Кнез Иво од Семберије</w:t>
        <w:br/>
        <w:t>Д. Гостушки: Скерцо ин Ш</w:t>
        <w:br/>
        <w:t>Д. Девић: Вињете за дувачки квинтет</w:t>
        <w:br/>
        <w:t>Е. Јосиф: Смрт Стевана Дечанског (одломак Балатта, Салмодиа)</w:t>
        <w:br/>
        <w:t>В. Куленовић: Клавирски концерт (одломци)</w:t>
        <w:br/>
        <w:t>Љ. Марић: Песме простора</w:t>
        <w:br/>
        <w:t>П. Милошевић: Симфонијета (I став)</w:t>
        <w:br/>
        <w:t>С. Мокрањац: V руковет</w:t>
        <w:br/>
        <w:t>С. Мокрањац: VIII руковет</w:t>
        <w:br/>
        <w:t>А. Обрадовић: Кроз свемир (одломци)</w:t>
        <w:br/>
        <w:t>С. Рајичић: Симонида</w:t>
        <w:br/>
        <w:t>Ј. Славенски: Балканофонија (одломак)</w:t>
        <w:br/>
        <w:t>К. Станковић: Српска национална песма (Варијације на тему Што се боре мисли моје)</w:t>
        <w:br/>
        <w:t>Н. Херцигоња: Горски вијенац (одломци)</w:t>
        <w:br/>
        <w:t xml:space="preserve">С. Христић: Прва свита из балета Охридска легенда </w:t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Страни композитори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  <w:t>Б. Барток: Музика за гудаче, челесту и удараљке</w:t>
        <w:br/>
        <w:t>К. Ј. Бах: Концерт c-moll за виолину и оркестар (I став)</w:t>
        <w:br/>
        <w:t>Ј. С. Бах: Бранденбуршки концерт бр. 2</w:t>
        <w:br/>
        <w:t>Ј. С. Бах: Кантата о селу</w:t>
        <w:br/>
        <w:t>Ј. С. Бах: Мали прелудијум и фуга за оргуље C-dur</w:t>
        <w:br/>
        <w:t>Ј. С. Бах: Токата и фуга d-mol</w:t>
        <w:br/>
        <w:t>К. Ф. Е. Бах: Концерт за обоу и оркестар Es-dur, I став</w:t>
        <w:br/>
        <w:t>Л. В. Бетовен: V симфонија, I став</w:t>
        <w:br/>
        <w:t>Л. В. Бетовен: I Гудачки квартет G-dur, оп. 18 бр. 2 (I став)</w:t>
        <w:br/>
        <w:t>Л. В. Бетовен: увертира Егмонт</w:t>
        <w:br/>
        <w:t>Л. В. Бетовен: финале IX симфоније (одломак)</w:t>
        <w:br/>
        <w:t>Л. В. Бетовен: Соната за клавир бр. 25 G-dur, оп. 79</w:t>
        <w:br/>
        <w:t>Ж. Бизе: свита за оркестар Арлежанка</w:t>
        <w:br/>
        <w:t>Ж. Бизе: Кармен - Хабанера</w:t>
        <w:br/>
        <w:t>Ј. Брамс: Мађарска игра бр. 5</w:t>
        <w:br/>
        <w:t>Б. Бритн: Водич кроз оркестар за младе</w:t>
        <w:br/>
        <w:t>К. М. Вебер: Кончертино за клавир и оркестар оп. 26</w:t>
        <w:br/>
        <w:t>Ђ. Верди: хор Јевреја из опере Набуко</w:t>
        <w:br/>
        <w:t>Ђ. Верди: арија Жермона из опере Травијата</w:t>
        <w:br/>
        <w:t>А. Вивалди: Концерт за пиколо и гудаче D-dur (III став)</w:t>
        <w:br/>
        <w:t>А. Вивалди: Концерт за фагот и оркестар B-dur (I став)</w:t>
        <w:br/>
        <w:t>Џ. Гершвин: Рапсодија у плавом</w:t>
        <w:br/>
        <w:t>К. В. Глук: Орфеј и Еуридика</w:t>
        <w:br/>
        <w:t>Е. Григ: Пер Гинт (избор)</w:t>
        <w:br/>
        <w:t>А. Дворжак: Концерт за виолончело и оркестар h-moll, оп.104 (III став)</w:t>
        <w:br/>
        <w:t>К. Дебиси: Поподне једног фауна</w:t>
        <w:br/>
        <w:t>М. Дермот: Коса (одломци)</w:t>
        <w:br/>
        <w:t>Док и Стејн: Виолиниста на крову</w:t>
        <w:br/>
        <w:t>Д. Драгонети: Концерт за контрабас и оркестар (I став)</w:t>
        <w:br/>
        <w:t>Ф. Менделсон: Свадбени марш</w:t>
        <w:br/>
        <w:t>В. А. Моцарт: Концерт за хорну и оркестар Es-dur (III став)</w:t>
        <w:br/>
        <w:t>В. А. Моцарт: опера Чаробна фрула</w:t>
        <w:br/>
        <w:t>М. Мусоргски: Борис Годунов</w:t>
        <w:br/>
        <w:t>Ђ. Пучини: Тоска</w:t>
        <w:br/>
        <w:t>С. Рахмањинов: Прелид у g-mollu и Пајац</w:t>
        <w:br/>
        <w:t>Б. Сметана: Полка и Фуријант из опере Продана невеста</w:t>
        <w:br/>
        <w:t>И. Стравински: одломци из балета Петрушка</w:t>
        <w:br/>
        <w:t>А. Хачатурјан: Игра сабљама из балета Гајана</w:t>
        <w:br/>
        <w:t>Г. Ф. Хендл: Концерт за тромбон и оргуље, B-dur</w:t>
        <w:br/>
        <w:t>Г. Ф. Хендл: Музика на води</w:t>
        <w:br/>
        <w:t>П. И. Чајковски: Шпанска игра из балета Лабудово језеро</w:t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Забавна и џез музика</w:t>
      </w:r>
    </w:p>
    <w:p>
      <w:pPr>
        <w:pStyle w:val="Normal"/>
        <w:widowControl w:val="false"/>
        <w:autoSpaceDE w:val="false"/>
        <w:spacing w:before="100" w:after="100"/>
        <w:ind w:left="720" w:hanging="0"/>
        <w:rPr/>
      </w:pPr>
      <w:r>
        <w:rPr>
          <w:lang w:val="sr-Latn-CS" w:eastAsia="sr-Latn-CS"/>
        </w:rPr>
        <w:t>Animals - House of rising</w:t>
        <w:br/>
        <w:t>Beach Boys - Good Vibrations</w:t>
        <w:br/>
        <w:t>Beatles - Yesturday</w:t>
        <w:br/>
        <w:t>Beachet Sidney - When the saints…</w:t>
        <w:br/>
        <w:t>Chuck Berry - Go, Johnny, go</w:t>
        <w:br/>
        <w:t>Cohen Leonard - Suzanne</w:t>
        <w:br/>
        <w:t>Gram Parsons - Love hurts</w:t>
        <w:br/>
        <w:t>Jobim - Girl from Ipanema</w:t>
        <w:br/>
        <w:t>Joplin Skot - Sinkopacije</w:t>
        <w:br/>
        <w:t>Miller Glen - Moonlight serenade</w:t>
        <w:br/>
        <w:t>Montan Iv - Natalie</w:t>
        <w:br/>
        <w:t>Morricone Ennio - The good, the bad and the ugly</w:t>
        <w:br/>
        <w:t>Piaf Edit - La vie an rose</w:t>
        <w:br/>
        <w:t>Pink Floyd - Another brich in the wall</w:t>
        <w:br/>
        <w:t>Screaming Jay Hawkins - I put a spell on you</w:t>
        <w:br/>
        <w:t>Tango bolero</w:t>
        <w:br/>
        <w:t>The Rolling Stones - Satisfaction</w:t>
        <w:br/>
        <w:t>Valens Ritchie - Dona</w:t>
        <w:br/>
        <w:t>Velvet Underground - Sunday morning</w:t>
        <w:br/>
        <w:t>Weather Report - Birland</w:t>
        <w:br/>
        <w:t>Young Nei I - Heart of Gold</w:t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eastAsia="sr-Latn-CS"/>
        </w:rPr>
      </w:pPr>
      <w:r>
        <w:rPr>
          <w:lang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eastAsia="sr-Latn-CS"/>
        </w:rPr>
      </w:pPr>
      <w:r>
        <w:rPr>
          <w:lang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eastAsia="sr-Latn-CS"/>
        </w:rPr>
      </w:pPr>
      <w:r>
        <w:rPr>
          <w:lang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eastAsia="sr-Latn-CS"/>
        </w:rPr>
      </w:pPr>
      <w:r>
        <w:rPr>
          <w:lang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eastAsia="sr-Latn-CS"/>
        </w:rPr>
      </w:pPr>
      <w:r>
        <w:rPr>
          <w:lang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eastAsia="sr-Latn-CS"/>
        </w:rPr>
      </w:pPr>
      <w:r>
        <w:rPr>
          <w:lang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eastAsia="sr-Latn-CS"/>
        </w:rPr>
      </w:pPr>
      <w:r>
        <w:rPr>
          <w:lang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eastAsia="sr-Latn-CS"/>
        </w:rPr>
      </w:pPr>
      <w:r>
        <w:rPr>
          <w:lang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val="sr-Latn-CS" w:eastAsia="sr-Latn-CS"/>
        </w:rPr>
      </w:pPr>
      <w:r>
        <w:rPr>
          <w:lang w:val="sr-Latn-CS" w:eastAsia="sr-Latn-CS"/>
        </w:rPr>
        <w:t>ПРЕПОРУЧЕНЕ ПЕСМЕ ЗА ПЕВАЊЕ И СВИРАЊЕ</w:t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Химне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  <w:t>Државна химна</w:t>
        <w:br/>
        <w:t>Химна светом Сави</w:t>
        <w:br/>
        <w:t xml:space="preserve">Школска химна </w:t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Народна музика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  <w:t>Наџњева се момче и девојче</w:t>
        <w:br/>
        <w:t>Све тичице запјевале</w:t>
        <w:br/>
        <w:t>Седи мома на пенџеру</w:t>
        <w:br/>
        <w:t>Ти једина</w:t>
        <w:br/>
        <w:t>Трескавица коло</w:t>
        <w:br/>
        <w:t xml:space="preserve">Шано душо </w:t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Духовне песме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  <w:t>Божићу, наша радости</w:t>
        <w:br/>
        <w:t>Исајија Србин - Алилуја</w:t>
        <w:br/>
        <w:t>Помози нам драги Боже</w:t>
        <w:br/>
        <w:t>К. Станковић - Многаја љета</w:t>
        <w:br/>
        <w:t>Тропар за Божић</w:t>
        <w:br/>
        <w:t>Тропар светом Сави</w:t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Староградске песме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  <w:t>Ајде Като, ајде злато</w:t>
        <w:br/>
        <w:t>Небо је тако ведро</w:t>
        <w:br/>
        <w:t>Што се боре мисли моје</w:t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Песме из балканских ратова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  <w:t>Капетан Коча путује</w:t>
        <w:br/>
        <w:t>Креће се лађа француска</w:t>
        <w:br/>
        <w:t xml:space="preserve">Тамо далеко </w:t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Канони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  <w:t>М. Преторијус - Живела музика</w:t>
        <w:br/>
        <w:t>М. Преторијус - Освану дан</w:t>
        <w:br/>
        <w:t>Ј. Хајдн – Интервали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Песме које су компоновала деца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  <w:t>М. Митровић, ОШ "С. Марковић", Београд - На реци</w:t>
        <w:br/>
        <w:t>А. Струхарова, ОШ "Ј. Чајак", Бачки Петровац - Снови</w:t>
        <w:br/>
        <w:t>Д. Минић, ОШ "Деспот Стеван Високи", Деспотовац - Спавај Ана</w:t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Песме националних мањина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CS" w:eastAsia="sr-Latn-CS"/>
        </w:rPr>
      </w:pPr>
      <w:r>
        <w:rPr>
          <w:lang w:val="sr-Latn-CS" w:eastAsia="sr-Latn-CS"/>
        </w:rPr>
        <w:t>Ак којун (турска)</w:t>
        <w:br/>
        <w:t>Бећарева шамија (албанска)</w:t>
        <w:br/>
        <w:t>Зека (мађарска)</w:t>
        <w:br/>
        <w:t>Јела сам грожђе (мађарска)</w:t>
        <w:br/>
        <w:t>Мала птица (албанска)</w:t>
        <w:br/>
        <w:t>Родиле су трњине (русинска)</w:t>
        <w:br/>
        <w:t>Тодоро, Тодорке (бугарска)</w:t>
        <w:br/>
        <w:t>Црвена јабука (словачка)</w:t>
        <w:br/>
        <w:t>Чобанчић (румунска)</w:t>
        <w:br/>
        <w:t xml:space="preserve">Ђелем, ђелем (ромска) 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eastAsia="sr-Latn-CS"/>
        </w:rPr>
      </w:pPr>
      <w:r>
        <w:rPr>
          <w:lang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eastAsia="sr-Latn-CS"/>
        </w:rPr>
      </w:pPr>
      <w:r>
        <w:rPr>
          <w:lang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eastAsia="sr-Latn-CS"/>
        </w:rPr>
      </w:pPr>
      <w:r>
        <w:rPr>
          <w:lang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eastAsia="sr-Latn-CS"/>
        </w:rPr>
      </w:pPr>
      <w:r>
        <w:rPr>
          <w:lang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eastAsia="sr-Latn-CS"/>
        </w:rPr>
      </w:pPr>
      <w:r>
        <w:rPr>
          <w:lang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eastAsia="sr-Latn-CS"/>
        </w:rPr>
      </w:pPr>
      <w:r>
        <w:rPr>
          <w:lang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eastAsia="sr-Latn-CS"/>
        </w:rPr>
      </w:pPr>
      <w:r>
        <w:rPr>
          <w:lang w:eastAsia="sr-Latn-CS"/>
        </w:rPr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Забавна и филмска музика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  <w:t>Adamo - Tombe la neige</w:t>
        <w:br/>
        <w:t>Л. Армстронг - Wonderful world</w:t>
        <w:br/>
        <w:t>Ђ. Балашевић - Један d-moll</w:t>
        <w:br/>
        <w:t>Битлси - Yesterday</w:t>
        <w:br/>
        <w:t>М. Блантер - Каћуша</w:t>
        <w:br/>
        <w:t>Џ. Гершвин - Summertime</w:t>
        <w:br/>
        <w:t>Б. Дилан - Blonjing in the wind</w:t>
        <w:br/>
        <w:t>Д. Краљић - Девојко мала, песма из филма Љубав и мода</w:t>
        <w:br/>
        <w:t>Љубавна прича - из истоименог филма</w:t>
        <w:br/>
        <w:t>песма из Италије - Que sera, sera</w:t>
        <w:br/>
        <w:t>Д. Модуњо - Воларе</w:t>
        <w:br/>
        <w:t>тема из филма Небески јахачи</w:t>
        <w:br/>
        <w:t>Моја драга Клементина, из истоименог филма</w:t>
        <w:br/>
        <w:t>О соле мио - Италија</w:t>
        <w:br/>
        <w:t>Е. Присли - Are you lonesome tonight</w:t>
        <w:br/>
        <w:t>Рјабинушка - Русија</w:t>
        <w:br/>
        <w:t>Ф. Синатра - My way</w:t>
        <w:br/>
        <w:t>С. В. Павлович - Подмосковске вечери</w:t>
        <w:br/>
        <w:t>Тројка (Русија)</w:t>
        <w:br/>
        <w:t>Чај за двоје - из истоименог филма</w:t>
        <w:br/>
        <w:t>М. Џексон - Joshua</w:t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jc w:val="center"/>
        <w:rPr>
          <w:lang w:val="sr-Latn-CS" w:eastAsia="sr-Latn-CS"/>
        </w:rPr>
      </w:pPr>
      <w:r>
        <w:rPr>
          <w:lang w:val="sr-Latn-CS" w:eastAsia="sr-Latn-CS"/>
        </w:rPr>
        <w:t>ПРЕПОРУЧЕНЕ КОМПОЗИЦИЈЕ ЗА РАД ХОРОВА</w:t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Песме домаћих аутора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CS" w:eastAsia="sr-Latn-CS"/>
        </w:rPr>
      </w:pPr>
      <w:r>
        <w:rPr>
          <w:lang w:val="sr-Latn-CS" w:eastAsia="sr-Latn-CS"/>
        </w:rPr>
        <w:t>К. Бабић - Балада о два акрепа</w:t>
        <w:br/>
        <w:t>И. Бајић - Српски звуци</w:t>
        <w:br/>
        <w:t>З. Вауда - Мрави</w:t>
        <w:br/>
        <w:t>З. Вауда - Пахуљице</w:t>
        <w:br/>
        <w:t>С. Гајић - Тужна муха</w:t>
        <w:br/>
        <w:t>Д. Деспић - Киша</w:t>
        <w:br/>
        <w:t>Д. Деспић - Огласи</w:t>
        <w:br/>
        <w:t>Д. Деспић - Смејалица</w:t>
        <w:br/>
        <w:t>В. Ђорђевић - Веће врана</w:t>
        <w:br/>
        <w:t>В. Илић - Воденица</w:t>
        <w:br/>
        <w:t>Д. Јенко - Боже правде</w:t>
        <w:br/>
        <w:t>Д. Јенко - песме из Ђида</w:t>
        <w:br/>
        <w:t>Ј. Каплан - Жуна</w:t>
        <w:br/>
        <w:t>П. Коњовић - Враголан</w:t>
        <w:br/>
        <w:t>Ј. Маринковић - Љубимче пролећа</w:t>
        <w:br/>
        <w:t>М. Милојевић - Ветар</w:t>
        <w:br/>
        <w:t>Милоје Милојевић - Младост</w:t>
        <w:br/>
        <w:t>М. Милојевић - Муха и комарац</w:t>
        <w:br/>
        <w:t>С. Мокрањац - II руковет|</w:t>
        <w:br/>
        <w:t>С. Мокрањац - X руковет</w:t>
        <w:br/>
        <w:t>С. Мокрањац - XI руковет</w:t>
        <w:br/>
        <w:t>С. Мокрањац - На ранилу</w:t>
        <w:br/>
        <w:t>С. Мокрањац - Пазар живине</w:t>
        <w:br/>
        <w:t>С. Мокрањац - Славска</w:t>
        <w:br/>
        <w:t>С. Мокрањац - Тебе појем</w:t>
        <w:br/>
        <w:t>С. Мокрањац - Химна Вуку</w:t>
        <w:br/>
        <w:t xml:space="preserve">народна - не седи Џемо (Караклајић) </w:t>
        <w:br/>
        <w:t>Б. Симић - Пошла ми мома на вода</w:t>
        <w:br/>
        <w:t>Т. Скаловски - Македонска хумореска</w:t>
        <w:br/>
        <w:t>М. Тајчевић - Додолске песме</w:t>
        <w:br/>
        <w:t>М. Тајчевић - И свита из Србије</w:t>
        <w:br/>
        <w:t>Шистек-Бабић - Ој, Србијо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Страни композитори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CS" w:eastAsia="sr-Latn-CS"/>
        </w:rPr>
      </w:pPr>
      <w:r>
        <w:rPr>
          <w:lang w:val="sr-Latn-CS" w:eastAsia="sr-Latn-CS"/>
        </w:rPr>
        <w:t>Аутор непознат - Ла виолета</w:t>
        <w:br/>
        <w:t>Ј. Брамс - Успаванка</w:t>
        <w:br/>
        <w:t>К. М. Вебер - Јека</w:t>
        <w:br/>
        <w:t>Г. Гусејнли - Мои цпльта</w:t>
        <w:br/>
        <w:t>Г. Димитров - Ана мьрзелана</w:t>
        <w:br/>
        <w:t>З. Кодаљ - Каталинка</w:t>
        <w:br/>
        <w:t>З. Кодаљ - Хидло Веген</w:t>
        <w:br/>
        <w:t>О. Ди Лассо - O che bon echo</w:t>
        <w:br/>
        <w:t>Л. Маренцио - Ad una freska riva</w:t>
        <w:br/>
        <w:t>В. А. Моцарт - Успаванка</w:t>
        <w:br/>
        <w:t>Д. Ђовани - Chi la gagliarda</w:t>
        <w:br/>
        <w:t>С. Обретенов - Гаûдар</w:t>
        <w:br/>
        <w:t>Палестрина - Бенедиктус</w:t>
        <w:br/>
        <w:t>Палестрина - Вигилате</w:t>
        <w:br/>
        <w:t>Б. Сметана - Долетеле ласте</w:t>
        <w:br/>
        <w:t>Ф. Супе - Проба за концерт</w:t>
        <w:br/>
        <w:t>Ф. Шопен - Жеља</w:t>
        <w:br/>
        <w:t>Ф. Шуберт - Пастрмка</w:t>
      </w:r>
    </w:p>
    <w:p>
      <w:pPr>
        <w:pStyle w:val="Normal"/>
        <w:widowControl w:val="false"/>
        <w:autoSpaceDE w:val="false"/>
        <w:spacing w:before="240" w:after="240"/>
        <w:ind w:left="720" w:hanging="0"/>
        <w:jc w:val="center"/>
        <w:rPr>
          <w:b/>
          <w:b/>
          <w:bCs/>
          <w:lang w:val="sr-Latn-CS" w:eastAsia="sr-Latn-CS"/>
        </w:rPr>
      </w:pPr>
      <w:r>
        <w:rPr>
          <w:b/>
          <w:bCs/>
          <w:lang w:val="sr-Latn-CS" w:eastAsia="sr-Latn-CS"/>
        </w:rPr>
        <w:t>Канони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  <w:t>Аутор непознат - Дона нобис Пацем</w:t>
        <w:br/>
        <w:t>Л. Керубини - На часу певања</w:t>
        <w:br/>
        <w:t>В. А. Моцарт - Ноћ је мирна</w:t>
        <w:br/>
        <w:t>Ј. Г. Ферари - Кукавица</w:t>
        <w:br/>
        <w:t>В. Илић - Сине мусица</w:t>
        <w:br/>
        <w:t>Ј. Хајдн - Мир је свуда</w:t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widowControl w:val="false"/>
        <w:autoSpaceDE w:val="false"/>
        <w:spacing w:before="100" w:after="100"/>
        <w:ind w:left="720" w:hanging="0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ind w:left="720" w:firstLine="720"/>
        <w:jc w:val="center"/>
        <w:rPr>
          <w:b/>
          <w:b/>
          <w:lang w:val="sr-CS" w:eastAsia="sr-Latn-CS"/>
        </w:rPr>
      </w:pPr>
      <w:r>
        <w:rPr>
          <w:b/>
          <w:lang w:val="sr-CS" w:eastAsia="sr-Latn-CS"/>
        </w:rPr>
      </w:r>
    </w:p>
    <w:p>
      <w:pPr>
        <w:pStyle w:val="Normal"/>
        <w:ind w:left="720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tbl>
      <w:tblPr>
        <w:tblW w:w="13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773"/>
        <w:gridCol w:w="484"/>
        <w:gridCol w:w="606"/>
        <w:gridCol w:w="606"/>
        <w:gridCol w:w="7081"/>
      </w:tblGrid>
      <w:tr>
        <w:trPr>
          <w:trHeight w:val="765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бр. наставне теме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Назив наставне тем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Број часова за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Исходи</w:t>
            </w:r>
          </w:p>
        </w:tc>
      </w:tr>
      <w:tr>
        <w:trPr>
          <w:trHeight w:val="1078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708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Уоквиру наставне теме, ученик ће бити у стању да:</w:t>
            </w:r>
          </w:p>
        </w:tc>
      </w:tr>
      <w:tr>
        <w:trPr>
          <w:trHeight w:val="15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RS"/>
              </w:rPr>
            </w:pPr>
            <w:r>
              <w:rPr>
                <w:sz w:val="36"/>
                <w:szCs w:val="36"/>
                <w:lang w:val="sr-RS"/>
              </w:rPr>
              <w:t>Ч</w:t>
            </w:r>
            <w:r>
              <w:rPr>
                <w:sz w:val="36"/>
                <w:szCs w:val="36"/>
              </w:rPr>
              <w:t>ОВЕК И МУЗИКА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RS"/>
              </w:rPr>
            </w:pPr>
            <w:r>
              <w:rPr>
                <w:sz w:val="36"/>
                <w:szCs w:val="36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5"/>
              <w:rPr/>
            </w:pPr>
            <w:r>
              <w:rPr/>
              <w:t xml:space="preserve">-повеже различите видове музичког изражавања са друштвеноисторијским амбијентом у коме су настали; </w:t>
            </w:r>
          </w:p>
          <w:p>
            <w:pPr>
              <w:pStyle w:val="Normal"/>
              <w:spacing w:before="0" w:after="125"/>
              <w:rPr/>
            </w:pPr>
            <w:r>
              <w:rPr/>
              <w:t xml:space="preserve">– </w:t>
            </w:r>
            <w:r>
              <w:rPr/>
              <w:t xml:space="preserve">уочи основне карактеристике музичког стваралаштва у роматизму, импресионизму и савременом добу; </w:t>
            </w:r>
          </w:p>
          <w:p>
            <w:pPr>
              <w:pStyle w:val="Normal"/>
              <w:spacing w:before="0" w:after="125"/>
              <w:rPr/>
            </w:pPr>
            <w:r>
              <w:rPr/>
              <w:t xml:space="preserve">– </w:t>
            </w:r>
            <w:r>
              <w:rPr/>
              <w:t xml:space="preserve">препознаје националне игре у делима уметничке музике; </w:t>
            </w:r>
          </w:p>
          <w:p>
            <w:pPr>
              <w:pStyle w:val="Normal"/>
              <w:spacing w:before="0" w:after="125"/>
              <w:rPr/>
            </w:pPr>
            <w:r>
              <w:rPr/>
              <w:t xml:space="preserve">– </w:t>
            </w:r>
            <w:r>
              <w:rPr/>
              <w:t xml:space="preserve">наведе изражајна средстава музичке уметности карактеристична за период романтизма, импресионизма и савременог доба; </w:t>
            </w:r>
          </w:p>
          <w:p>
            <w:pPr>
              <w:pStyle w:val="Normal"/>
              <w:spacing w:before="0" w:after="125"/>
              <w:rPr/>
            </w:pPr>
            <w:r>
              <w:rPr/>
              <w:t xml:space="preserve">– </w:t>
            </w:r>
            <w:r>
              <w:rPr/>
              <w:t xml:space="preserve">разликује музичке форме романтизма, импресионизма и савременог доба; </w:t>
            </w:r>
          </w:p>
          <w:p>
            <w:pPr>
              <w:pStyle w:val="Normal"/>
              <w:spacing w:before="0" w:after="125"/>
              <w:rPr/>
            </w:pPr>
            <w:r>
              <w:rPr/>
              <w:t xml:space="preserve">– </w:t>
            </w:r>
            <w:r>
              <w:rPr/>
              <w:t xml:space="preserve">идентификује репрезентативне музичке примере најзначајнијих представника романтизма, импресионизма и савременог доба; </w:t>
            </w:r>
          </w:p>
          <w:p>
            <w:pPr>
              <w:pStyle w:val="Normal"/>
              <w:spacing w:before="0" w:after="125"/>
              <w:rPr>
                <w:lang w:val="sr-RS"/>
              </w:rPr>
            </w:pPr>
            <w:r>
              <w:rPr/>
              <w:t xml:space="preserve">– </w:t>
            </w:r>
            <w:r>
              <w:rPr/>
              <w:t>идентификује елементе музике ранијих епоха као инспирацију у музици савременог доба;</w:t>
            </w:r>
          </w:p>
        </w:tc>
      </w:tr>
      <w:tr>
        <w:trPr>
          <w:trHeight w:val="228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36"/>
                <w:szCs w:val="36"/>
                <w:lang w:val="sr-RS"/>
              </w:rPr>
            </w:pPr>
            <w:r>
              <w:rPr>
                <w:sz w:val="36"/>
                <w:szCs w:val="36"/>
                <w:lang w:val="sr-RS"/>
              </w:rPr>
              <w:t>МУЗИЧКИ ИНСТРУМЕНТИ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sr-RS"/>
              </w:rPr>
            </w:pPr>
            <w:r>
              <w:rPr>
                <w:sz w:val="36"/>
                <w:szCs w:val="36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препозна врсту дувачких инструмента по изгледу и звуку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пише начин добијања тона код дувачких инструмената;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препозна инструмент или групу према врсти композиције у оквиру датог музичког стила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бјасни како је музика повезана са другим уметностима и областима ван уметности (музика и религија; технологија записивања, штампања нота; извођачке и техничке могућности инструмената;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10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III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ИЗВОЂЕЊЕ МУЗИК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ПЕВАЊЕМ И СВИРАЊЕМ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изводи музичке примере користећи глас, покрет и инструменте, сaмoстaлнo и у групи;</w:t>
            </w:r>
          </w:p>
          <w:p>
            <w:pPr>
              <w:pStyle w:val="Normal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ористи музичке обрасце у осмишљавању музичких целина кроз пeвaњe, свирaњe и пoкрeт;</w:t>
            </w:r>
          </w:p>
          <w:p>
            <w:pPr>
              <w:pStyle w:val="Normal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омуницира у групи импрoвизуjући мање музичке целине глaсoм, инструмeнтом или пoкрeтом;</w:t>
            </w:r>
          </w:p>
          <w:p>
            <w:pPr>
              <w:pStyle w:val="Normal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чествује у креирању шкoлских прирeдби, догађаја и пројеката;</w:t>
            </w:r>
          </w:p>
          <w:p>
            <w:pPr>
              <w:pStyle w:val="Normal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изрази доживљај музике језиком других уметности (плес, глума, писана или говорна реч, ликовна уметност);</w:t>
            </w:r>
          </w:p>
          <w:p>
            <w:pPr>
              <w:pStyle w:val="Normal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чeствуje у шкoлским прирeдбама и мaнифeстaциjaма;</w:t>
            </w:r>
          </w:p>
          <w:p>
            <w:pPr>
              <w:pStyle w:val="Normal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имењује принцип сарадње и међусобног подстицања у заједничком музицирању;</w:t>
            </w:r>
          </w:p>
          <w:p>
            <w:pPr>
              <w:pStyle w:val="Normal"/>
              <w:spacing w:before="0" w:after="125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>
          <w:trHeight w:val="312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  <w:p>
            <w:pPr>
              <w:pStyle w:val="Normal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СЛУШАЊЕ МУЗИКЕ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разликује вокалне, вокално--инструменталне и инструменталне облике романтизма, импресионизма и савременог доба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коментарише слушано дело у односу на извођачки састав и инструменте 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идентификује репрезентативне музичке примере најзначајнијих представника романтизма, импресионизма и савременог доба;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09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МУЗИЧКО СТВАРАЛАШТВО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ористи музичке обрасце у осмишљавању музичких целина кроз пeвaњe, свирaњe и пoкрeт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комуницира у групи импрoвизуjући мање музичке целине глaсoм, инструмeнтом или пoкрeтом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учествује у креирању шкoлских прирeдби, догађаја и пројеката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зрази доживљај музике језиком других уметности (плес, глума, писана или говорна реч, ликовна уметност);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учeствуje у шкoлским прирeдбама и мaнифeстaциjaма;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понаша се у складу са правилима музичког бонтона у различитим музичким приликама; – критички просуђује лош утицај прегласне музике на здравље;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– </w:t>
            </w:r>
            <w:r>
              <w:rPr/>
              <w:t>користи могућности ИКТ-а за самостално истраживање, извођење и стваралаштво.</w:t>
            </w:r>
          </w:p>
        </w:tc>
      </w:tr>
      <w:tr>
        <w:trPr>
          <w:trHeight w:val="24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о годишњ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Оцењивање ученика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Оцењивање ученика у настави музичке културе мора се спроводити организовано. Оно треба да обухвати и прати посебан развој сваког ученика, његов рад, залагање,интересовање, став , умешност, креативност и слично. Наставник треба да прати развој личности у целини и да објективно процењује колико је ученик савладао програмске захтеве.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Основни ниво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 xml:space="preserve">-  ученик уме да препозна основне елементе музичке писмености, описе основне карактеристике музичких инструмената и састава, историјско- стилских периода, музичких жанрова,народног стваралаштва. 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-  на основу слушања музичких примера, да именује музичке изражајне елементе, извођачки састав, музичке жанрове, српски музички фолклор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- ученик уме да пева једноставне дечије,народне или популарне композиције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- ученик уме да направи музички инструмент користећи предмете из окружења, осмисли мање муз.целине користећи понуђене мотиве.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Средњи ниво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- ученик уме да анализира повезаност: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- музичких елемената и карактеристика музичких инструмената са музичком изражајношћу (нпр.брз темпо са живахним карактером);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- структуре и драматургије одређеног музичког жанра(нпр.оперски финале са догађајима у драми)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-облика народног музицирања са специфичним контекстом народнг живота;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-уме да опише и анализира карактеристике звучног примера кроз садејство опажених музичких елемената (нпр.узбуркана мелодија као резултат специфичног ритма, темпа, агогике, динамике, интервалске структуре)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-препозна структуру одређеног жанра.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Напредни ниво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- ученик зна функцију елемената музичке писмености и извођачких састава у оквиру музичког дела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- разуме историјске и друштвене околности настанка жанра и облика музичког фолклора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- критички и аргументовано образлаже свој суд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- уме креативно да комбинује изражајне музичке елементе у естетском контексту(одређени музички поступак доводи у везу са жељеним ефектом)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- уме да анализира слушни пример и открије везу опажених карактеристика са: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* структуралном и драматуршком димензијом звучног примера,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*жанровским иисторијско-стилским контекстом звучног примера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*контекстом настанка и примене различитих облика музичког фолклора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- ученик уме да изведе разноврсни музички репертоар певањем и свирањем као солиста и у школским ансамблима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>- ученик уме да :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осмишљава пратеће аранжмане за Орфов инструментаријум и друге задате музичке инструменте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импровизује и / или компонује мање музичке целине (ритмичке и мелодијске) у оквиру различитих музичких жанрова и стилова</w:t>
      </w:r>
    </w:p>
    <w:p>
      <w:pPr>
        <w:pStyle w:val="Normal"/>
        <w:ind w:left="-142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*осмисли музику за школску представу, приредбу или перформанс.</w:t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sz w:val="36"/>
          <w:szCs w:val="36"/>
          <w:lang w:val="sr-CS"/>
        </w:rPr>
        <w:t xml:space="preserve">ЗА </w:t>
      </w:r>
      <w:r>
        <w:rPr>
          <w:sz w:val="56"/>
          <w:szCs w:val="56"/>
        </w:rPr>
        <w:t>oc</w:t>
      </w:r>
      <w:r>
        <w:rPr>
          <w:b/>
          <w:sz w:val="36"/>
          <w:szCs w:val="36"/>
          <w:lang w:val="sr-CS"/>
        </w:rPr>
        <w:t>МИ</w:t>
      </w:r>
      <w:r>
        <w:rPr>
          <w:sz w:val="36"/>
          <w:szCs w:val="36"/>
          <w:lang w:val="sr-CS"/>
        </w:rPr>
        <w:t xml:space="preserve"> РАЗРЕД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26. ГОДИНА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ind w:left="720" w:hanging="0"/>
        <w:rPr>
          <w:sz w:val="36"/>
          <w:szCs w:val="36"/>
        </w:rPr>
      </w:pPr>
      <w:r>
        <w:rPr>
          <w:sz w:val="36"/>
          <w:szCs w:val="36"/>
          <w:lang w:val="sr-CS"/>
        </w:rPr>
        <w:t xml:space="preserve">                                                     </w:t>
      </w:r>
      <w:r>
        <w:rPr>
          <w:sz w:val="36"/>
          <w:szCs w:val="36"/>
          <w:lang w:val="sr-CS"/>
        </w:rPr>
        <w:t>ПРЕДМЕТ: Хор и оркестар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lang w:val="sr-CS"/>
        </w:rPr>
      </w:pPr>
      <w:r>
        <w:rPr>
          <w:sz w:val="36"/>
          <w:szCs w:val="36"/>
          <w:lang w:val="sr-CS"/>
        </w:rPr>
        <w:t>НАСТАВНИК:Љиљана Кувељић</w:t>
      </w:r>
    </w:p>
    <w:p>
      <w:pPr>
        <w:pStyle w:val="Normal"/>
        <w:spacing w:lineRule="auto" w:line="276" w:before="0" w:after="200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left="360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 xml:space="preserve">                           </w:t>
      </w:r>
      <w:r>
        <w:rPr>
          <w:sz w:val="32"/>
          <w:szCs w:val="32"/>
          <w:lang w:val="sr-CS"/>
        </w:rPr>
        <w:t>Годишњи фонд часова:34</w:t>
      </w:r>
    </w:p>
    <w:p>
      <w:pPr>
        <w:pStyle w:val="Normal"/>
        <w:ind w:left="720" w:hanging="0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ind w:left="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720" w:hanging="0"/>
        <w:rPr>
          <w:sz w:val="32"/>
          <w:szCs w:val="32"/>
          <w:lang w:val="sr-Latn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720" w:hanging="0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ind w:left="720" w:hanging="0"/>
        <w:rPr/>
      </w:pPr>
      <w:r>
        <w:rPr>
          <w:sz w:val="32"/>
          <w:szCs w:val="32"/>
          <w:lang w:val="sr-Latn-CS"/>
        </w:rPr>
        <w:t>Циљ и задаци</w:t>
      </w:r>
      <w:r>
        <w:rPr>
          <w:b/>
          <w:lang w:val="sr-Latn-CS"/>
        </w:rPr>
        <w:t>:</w:t>
      </w:r>
    </w:p>
    <w:p>
      <w:pPr>
        <w:pStyle w:val="Normal"/>
        <w:ind w:left="72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Latn-CS" w:eastAsia="sr-Latn-CS"/>
        </w:rPr>
        <w:t xml:space="preserve">Општи циљ наставе изборног предмета </w:t>
      </w:r>
      <w:r>
        <w:rPr>
          <w:i/>
          <w:iCs/>
          <w:sz w:val="22"/>
          <w:szCs w:val="22"/>
          <w:lang w:val="sr-Latn-CS" w:eastAsia="sr-Latn-CS"/>
        </w:rPr>
        <w:t>хор</w:t>
      </w:r>
      <w:r>
        <w:rPr>
          <w:sz w:val="22"/>
          <w:szCs w:val="22"/>
          <w:lang w:val="sr-Latn-CS" w:eastAsia="sr-Latn-CS"/>
        </w:rPr>
        <w:t xml:space="preserve"> и </w:t>
      </w:r>
      <w:r>
        <w:rPr>
          <w:i/>
          <w:iCs/>
          <w:sz w:val="22"/>
          <w:szCs w:val="22"/>
          <w:lang w:val="sr-Latn-CS" w:eastAsia="sr-Latn-CS"/>
        </w:rPr>
        <w:t>оркестар</w:t>
      </w:r>
      <w:r>
        <w:rPr>
          <w:sz w:val="22"/>
          <w:szCs w:val="22"/>
          <w:lang w:val="sr-Latn-CS" w:eastAsia="sr-Latn-CS"/>
        </w:rPr>
        <w:t xml:space="preserve"> је развијање интересовања за музичку уметност и упознавање музичке традиције и културе свога и других народа. 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lang w:val="sr-CS" w:eastAsia="sr-Latn-CS"/>
        </w:rPr>
      </w:pPr>
      <w:r>
        <w:rPr>
          <w:lang w:val="sr-CS" w:eastAsia="sr-Latn-CS"/>
        </w:rPr>
        <w:t>Задаци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да код ученика развија музичке способности и жељу за активним музицирањем/певањем и суделовањем у школским ансамблима; 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да подстиче креативне способности ученика и смисао за колективно музицирање; 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да развија навике слушања музике, подстиче доживљај и оспособљеност за разумевање музичких порука; 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да подстиче стваралачко ангажовања у свим музичким активностима (извођење, слушање, истраживање и стварање музике); 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Latn-CS" w:eastAsia="sr-Latn-CS"/>
        </w:rPr>
        <w:t>да развија критичко мишљење.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Оперативни задаци</w:t>
      </w:r>
    </w:p>
    <w:p>
      <w:pPr>
        <w:pStyle w:val="Normal"/>
        <w:widowControl w:val="false"/>
        <w:autoSpaceDE w:val="false"/>
        <w:spacing w:before="0" w:after="120"/>
        <w:ind w:left="720" w:firstLine="397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Ученици треба да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17" w:leader="none"/>
        </w:tabs>
        <w:autoSpaceDE w:val="false"/>
        <w:spacing w:before="0" w:after="120"/>
        <w:ind w:left="1717" w:hanging="36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певају по слуху и из нотног текста песме наших и других народа(народне, уметничке, дечије, староградске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17" w:leader="none"/>
        </w:tabs>
        <w:autoSpaceDE w:val="false"/>
        <w:spacing w:before="0" w:after="120"/>
        <w:ind w:left="1717" w:hanging="36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упознају основне појмове из муз.писмено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17" w:leader="none"/>
        </w:tabs>
        <w:autoSpaceDE w:val="false"/>
        <w:spacing w:before="0" w:after="120"/>
        <w:ind w:left="1717" w:hanging="36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упознају музичка дела  уз основне информације о делу и композитор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17" w:leader="none"/>
        </w:tabs>
        <w:autoSpaceDE w:val="false"/>
        <w:spacing w:before="0" w:after="120"/>
        <w:ind w:left="1717" w:hanging="36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развију стваралачке способности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 xml:space="preserve">    </w:t>
      </w:r>
      <w:r>
        <w:rPr>
          <w:sz w:val="22"/>
          <w:szCs w:val="22"/>
          <w:lang w:val="sr-CS" w:eastAsia="sr-Latn-CS"/>
        </w:rPr>
        <w:t>Разредни хор обухвата сва одељења истог разреда у школи.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 xml:space="preserve">    </w:t>
      </w:r>
      <w:r>
        <w:rPr>
          <w:sz w:val="22"/>
          <w:szCs w:val="22"/>
          <w:lang w:val="sr-CS" w:eastAsia="sr-Latn-CS"/>
        </w:rPr>
        <w:t>Могу се основа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17" w:leader="none"/>
        </w:tabs>
        <w:autoSpaceDE w:val="false"/>
        <w:spacing w:before="0" w:after="120"/>
        <w:ind w:left="1717" w:hanging="36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групе певача вокалних солис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17" w:leader="none"/>
        </w:tabs>
        <w:autoSpaceDE w:val="false"/>
        <w:spacing w:before="0" w:after="120"/>
        <w:ind w:left="1717" w:hanging="36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групе солиста инструменталиста, са којима се увежбавају соло песме, мали комади, дуети, терцети,квартети и мали камерни инструментални састав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17" w:leader="none"/>
        </w:tabs>
        <w:autoSpaceDE w:val="false"/>
        <w:spacing w:before="0" w:after="120"/>
        <w:ind w:left="1717" w:hanging="36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група љубитеља слушања музике – који ће слушати разна музичка извођења у школи или ван ње(концерте, РТВ емисије, музичке филмове и сл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17" w:leader="none"/>
        </w:tabs>
        <w:autoSpaceDE w:val="false"/>
        <w:spacing w:before="0" w:after="120"/>
        <w:ind w:left="1717" w:hanging="36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група младих композитора, са којима се ради на развијању музичке креатив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717" w:leader="none"/>
        </w:tabs>
        <w:autoSpaceDE w:val="false"/>
        <w:spacing w:before="0" w:after="120"/>
        <w:ind w:left="1717" w:hanging="36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група младих етномузиколога, који ће прикупљати мало познате или готово заборављене песме средине у којој живе.</w:t>
      </w:r>
    </w:p>
    <w:p>
      <w:pPr>
        <w:pStyle w:val="Normal"/>
        <w:widowControl w:val="false"/>
        <w:autoSpaceDE w:val="false"/>
        <w:spacing w:before="0" w:after="120"/>
        <w:ind w:left="1357" w:hanging="0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ListParagraph"/>
        <w:jc w:val="center"/>
        <w:rPr>
          <w:rFonts w:ascii="Arial" w:hAnsi="Arial" w:cs="Arial"/>
          <w:b/>
          <w:b/>
          <w:i/>
          <w:i/>
          <w:sz w:val="32"/>
          <w:szCs w:val="22"/>
          <w:lang w:val="sr-Latn-CS" w:eastAsia="sr-Latn-CS"/>
        </w:rPr>
      </w:pPr>
      <w:r>
        <w:rPr>
          <w:rFonts w:cs="Arial" w:ascii="Arial" w:hAnsi="Arial"/>
          <w:b/>
          <w:i/>
          <w:sz w:val="32"/>
          <w:szCs w:val="22"/>
          <w:lang w:val="sr-Latn-CS" w:eastAsia="sr-Latn-CS"/>
        </w:rPr>
      </w:r>
    </w:p>
    <w:p>
      <w:pPr>
        <w:pStyle w:val="ListParagraph"/>
        <w:jc w:val="center"/>
        <w:rPr>
          <w:rFonts w:ascii="Arial" w:hAnsi="Arial" w:cs="Arial"/>
          <w:b/>
          <w:b/>
          <w:i/>
          <w:i/>
          <w:sz w:val="32"/>
          <w:lang w:val="sr-CS"/>
        </w:rPr>
      </w:pPr>
      <w:r>
        <w:rPr>
          <w:rFonts w:cs="Arial" w:ascii="Arial" w:hAnsi="Arial"/>
          <w:b/>
          <w:i/>
          <w:sz w:val="32"/>
          <w:lang w:val="sr-CS"/>
        </w:rPr>
      </w:r>
    </w:p>
    <w:tbl>
      <w:tblPr>
        <w:tblW w:w="1184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9453"/>
        <w:gridCol w:w="849"/>
      </w:tblGrid>
      <w:tr>
        <w:trPr>
          <w:trHeight w:val="174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ј наставне теме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 по теми</w:t>
            </w:r>
          </w:p>
        </w:tc>
      </w:tr>
      <w:tr>
        <w:trPr>
          <w:trHeight w:val="72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1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евање песама по слух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0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2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вежбавање песама и тема по гласовим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3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рганизовање школских приредби поводом дана Св. Саве, Дана школе, и других манифестациј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4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ипрема хора и солиста за такмичењ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5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рганизованје одлазака на разне манифестације: Дечја недеља, Дани Београда..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6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Јавни часови (концерти) поводом Нове године и Ускрс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7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рганизовање јавних наступа за ученике млађих узрас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8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Заједнички концерт са ученицима (гостима) музичких школа Новог Београ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</w:tr>
    </w:tbl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97"/>
        </w:tabs>
        <w:ind w:left="99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Cirilica;Courier New" w:hAnsi="Times Cirilica;Courier New" w:cs="Times Cirilica;Courier New"/>
      <w:b/>
      <w:szCs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Cirilica;Courier New" w:hAnsi="Times Cirilica;Courier New" w:cs="Times Cirilica;Courier New"/>
      <w:b/>
      <w:sz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0:01:00Z</dcterms:created>
  <dc:creator>pc</dc:creator>
  <dc:description/>
  <cp:keywords/>
  <dc:language>en-US</dc:language>
  <cp:lastModifiedBy>cvelenidza</cp:lastModifiedBy>
  <cp:lastPrinted>2014-10-12T21:06:00Z</cp:lastPrinted>
  <dcterms:modified xsi:type="dcterms:W3CDTF">2022-07-07T08:51:00Z</dcterms:modified>
  <cp:revision>9</cp:revision>
  <dc:subject/>
  <dc:title> </dc:title>
</cp:coreProperties>
</file>